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Vocabulary Pretest/Posttest</w:t>
      </w:r>
    </w:p>
    <w:p>
      <w:pPr>
        <w:pStyle w:val="Heading2"/>
        <w:rPr/>
      </w:pPr>
      <w:r>
        <w:rPr/>
        <w:t>BE (set 2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>becalm           bedazzle       befit</w:t>
        <w:tab/>
        <w:tab/>
        <w:t>betwixt              beleaguer</w:t>
        <w:tab/>
        <w:tab/>
        <w:t xml:space="preserve">  </w:t>
        <w:tab/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sailboat was in a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state because the wind was being blocked by a larger boat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is manner does not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his stature and rank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e tried to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the girl with words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taxpayers received phone calls from the IRS 3 times a day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e i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jobs because he was laid off from the plant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es the prefix be- mean? 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3:00Z</dcterms:created>
  <dc:creator>FCPS</dc:creator>
  <dc:description/>
  <cp:keywords/>
  <dc:language>en-US</dc:language>
  <cp:lastModifiedBy>FCPS</cp:lastModifiedBy>
  <dcterms:modified xsi:type="dcterms:W3CDTF">2008-10-07T17:43:00Z</dcterms:modified>
  <cp:revision>2</cp:revision>
  <dc:subject/>
  <dc:title>Name ______________________</dc:title>
</cp:coreProperties>
</file>